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i/>
          <w:sz w:val="22"/>
        </w:rPr>
        <w:t xml:space="preserve">2/d. sz. mell.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 xml:space="preserve">Pénzforgalomban megvalósult beruházási, felújítási feladatok </w:t>
      </w:r>
      <w:r>
        <w:rPr>
          <w:b w:val="false"/>
          <w:sz w:val="22"/>
        </w:rPr>
        <w:t>2010.</w:t>
      </w:r>
      <w:r>
        <w:rPr>
          <w:sz w:val="22"/>
        </w:rPr>
        <w:t xml:space="preserve"> évben 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1"/>
        <w:gridCol w:w="2079"/>
      </w:tblGrid>
      <w:tr>
        <w:trPr>
          <w:tblHeader w:val="true"/>
        </w:trPr>
        <w:tc>
          <w:tcPr>
            <w:tcW w:w="699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>
                <w:b w:val="false"/>
                <w:bCs w:val="false"/>
                <w:caps w:val="false"/>
                <w:smallCaps w:val="false"/>
                <w:sz w:val="18"/>
              </w:rPr>
              <w:t>(Kiadási táblával megegyezően)</w:t>
            </w:r>
            <w:r>
              <w:rPr>
                <w:sz w:val="22"/>
              </w:rPr>
              <w:t>Intézmény/feladat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Összeg e Ft-ban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 xml:space="preserve">Városgondnokság 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Jármű felújítás GNW Multicar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0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Jármű felújítás New Holland árokásó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6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 xml:space="preserve">Jármű felújítás Renault személygépkocsi 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1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 xml:space="preserve">Gép, berendezés felújítás STIHL motorfűrész 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4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 xml:space="preserve">Gép, berendezés felújítás STIHL ágvágó 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4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Gép, berendezés felújítás Hidrot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7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Gép, berendezés felújítás Husqarna fűkasza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2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 xml:space="preserve">Gép, berendezés beszerzés STIHL fűkasza 4 db 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00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954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GAMESZ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Gép, berendezés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12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lizing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652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 xml:space="preserve">Védőnői Szolgálat 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Program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1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zámítástechnikai eszközök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29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 xml:space="preserve">Gép, berendezés 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75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0"/>
              </w:rPr>
              <w:t>1.125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 xml:space="preserve">Csemegi Károly Könyvtár 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Programok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.146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zámítástechnikai eszközök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.222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Gép, berendezés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37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Épület felújítás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76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17.881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 xml:space="preserve">Művelődési Központ 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Programok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6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zámítástechnikai eszközök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77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583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Óvodák Igazgatósága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zámítástechnikai eszközök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40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  <w:t>940</w:t>
            </w:r>
          </w:p>
        </w:tc>
      </w:tr>
      <w:tr>
        <w:trPr/>
        <w:tc>
          <w:tcPr>
            <w:tcW w:w="699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Alkotóház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/>
                <w:bCs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Kapu felújítá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13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 xml:space="preserve">Csongrádi Hivatásos Tűzoltóság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Beruházások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Ügyv. számítástechnikai eszköz beszerzés (fénymásoló gép, laptop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Gép-berendezés vásárlás (lemezszekrény, kondi gép, klímaberendezés, áramfejlesztő)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 xml:space="preserve">Befejezetlen épületlétesítés (raktár, hobby terem)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171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Beruházások 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12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 xml:space="preserve">Felújítás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Ügyv. számítástechnikai eszköz felújít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Felújítás 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.419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caps w:val="false"/>
                <w:smallCaps w:val="false"/>
                <w:sz w:val="20"/>
                <w:u w:val="none"/>
              </w:rPr>
              <w:t>Intézmények 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967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Polgármesteri Hivatal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Önkormányzatok igazgatási tevékenység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Épületek felúj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zámítógépek vásárl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82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Összesen: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5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Város és községgazdálkodás m.n.s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Bársony I.Mg-i Szakközépiskola vizesblokk felújítá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969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 xml:space="preserve">Ifjúsági Ház védőburkolat, műanyag nyilászáró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609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 xml:space="preserve">Ford Ranger tőketörlesztés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Fiat Line törleszté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Holtág rehabilitáció DAOP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6.62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Holt-Tiszai tanösvény terv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5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emplom u. óvoda és bölcsőde nyílászárócser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345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ulipán és Csemegi u. parkoló kialakít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91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Belterületi utak DAOP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783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Piroska J. téri park felújítása terv dok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Ének-Zenei Ált. Isk. vizesblokk felújít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98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Csapadékvíz hálozat tervezés DAOP 2009-5-2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723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BJG tornaterem melletti lány kollég. Vizesblokk felúj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emplom utcai „Mesevár” Bölcsőde fejlesztés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91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Cs-B. Árpád vezér út felújítá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539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Mária út felújít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94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Bokros parkfelújítás tervdokumentáció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Roba-Tisza Kft. felé vezető út útburkolat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915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2 db robogó rendőrségnek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Piroskavárosi piac bekerítés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903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Dr. Szarka Ödön rendelő felújít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.69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Gyalogátkelőhely Arany J. – Nyíl – Pázmány P. utcákba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Kemence Csárda felújítás engedélyezési terv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Ipari Park infrastrukturális fejlesztés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.988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íp u. 3-5. felújítá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.35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Városi rehabilitáció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7.223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Bokros u. 36. kerítés bontás, építé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817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zentháromság tér 10. felújításának tervezési költség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125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Belterületi csapadék és belvízelvezeté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61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Ipari Park közművesítése DAOP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588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Gyalogjárdák felújít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368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Kossuth L. Ált. Isk. vizesblokk felúj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503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Kossuth L. Ált. Isk. elektromos szerelé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Belvízvédelmi célok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88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PH homlokzati nyílászárók cseréj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012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zennyvíztisztító helyi bővítésére közbeszerz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13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BJG, Sághy M. Szakk. Isk. felújít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365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Id. Aranyi Sándor mellszobor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451. sz. főút melletti kerékpárút tervezé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 xml:space="preserve">Kossuth L. Isk. sportpálya felújítás 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0.828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856020 Ped. Szakmai szolgáltatá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TÁMOP eszközbeszerzé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761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.761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429900 Egyéb m.n.s. építé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Hulladéklerakó ISPA támogatás elszámolható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488.003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Homokhátsági el nem számolható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9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Hulladéklerakó KEOP-os bővítés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50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Összesen: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.503.899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890509 Egyéb m.n.s. közösségi társadalmi tev.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Számítástechnika 1 db számítógép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51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681000 szakfel. saját tulajdon ing. adás-vétel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Önkormányzati lakás vásárlá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950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Ipari Park területén földterület vásárlá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.244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8.194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682001 Lakóingatlan bérbeadása, üzemeltetés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Önkormányzati lakás felújítás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12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.112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682002 Nem lakóingatlan bérbeadása, üzemeltetése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Justh Gyula u. 2/B pótmunk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32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caps w:val="false"/>
                <w:smallCaps w:val="false"/>
                <w:sz w:val="20"/>
                <w:u w:val="none"/>
              </w:rPr>
              <w:t>Bérlemények felújítása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.234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 w:val="false"/>
                <w:bCs w:val="false"/>
                <w:i/>
                <w:caps w:val="false"/>
                <w:smallCaps w:val="false"/>
                <w:sz w:val="20"/>
                <w:u w:val="none"/>
              </w:rPr>
              <w:t>Összesen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.066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>
                <w:bCs w:val="false"/>
                <w:i/>
                <w:i/>
                <w:caps w:val="false"/>
                <w:smallCaps w:val="false"/>
                <w:sz w:val="20"/>
                <w:u w:val="none"/>
              </w:rPr>
            </w:pPr>
            <w:r>
              <w:rPr>
                <w:bCs w:val="false"/>
                <w:i/>
                <w:caps w:val="false"/>
                <w:smallCaps w:val="false"/>
                <w:sz w:val="20"/>
                <w:u w:val="none"/>
              </w:rPr>
              <w:t>Polgármesteri Hivatal összesen: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.865.825</w:t>
            </w:r>
          </w:p>
        </w:tc>
      </w:tr>
      <w:tr>
        <w:trPr/>
        <w:tc>
          <w:tcPr>
            <w:tcW w:w="69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caps w:val="false"/>
                <w:smallCaps w:val="false"/>
                <w:sz w:val="20"/>
                <w:u w:val="none"/>
              </w:rPr>
              <w:t>Önkormányzat összesen: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891.79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mallCap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11:40:00Z</dcterms:created>
  <dc:creator>Leíró csoport</dc:creator>
  <dc:description/>
  <cp:keywords/>
  <dc:language>en-US</dc:language>
  <cp:lastModifiedBy>Vörösné Lakatos Zsuzsanna</cp:lastModifiedBy>
  <cp:lastPrinted>2011-04-14T14:09:00Z</cp:lastPrinted>
  <dcterms:modified xsi:type="dcterms:W3CDTF">2011-04-14T12:09:00Z</dcterms:modified>
  <cp:revision>25</cp:revision>
  <dc:subject/>
  <dc:title>2/b</dc:title>
</cp:coreProperties>
</file>